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      </w:t>
      </w:r>
      <w:r>
        <w:rPr>
          <w:rFonts w:cs="Arial" w:ascii="Arial" w:hAnsi="Arial"/>
          <w:b/>
          <w:sz w:val="18"/>
        </w:rPr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p>
      <w:pPr>
        <w:pStyle w:val="Standard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shd w:fill="FFFFFF" w:val="clear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040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2"/>
        <w:gridCol w:w="2182"/>
        <w:gridCol w:w="1882"/>
        <w:gridCol w:w="567"/>
        <w:gridCol w:w="425"/>
        <w:gridCol w:w="1417"/>
        <w:gridCol w:w="3259"/>
        <w:gridCol w:w="1134"/>
        <w:gridCol w:w="1249"/>
        <w:gridCol w:w="1503"/>
      </w:tblGrid>
      <w:tr>
        <w:trPr>
          <w:trHeight w:val="1075" w:hRule="atLeast"/>
        </w:trPr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20"/>
                <w:szCs w:val="20"/>
                <w:lang w:eastAsia="en-US" w:bidi="ar-SA"/>
              </w:rPr>
              <w:t>Lp.</w:t>
            </w:r>
          </w:p>
        </w:tc>
        <w:tc>
          <w:tcPr>
            <w:tcW w:w="4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Nazwa Towar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 xml:space="preserve">J.M.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Cena jedn.</w:t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netto za 1 szasz.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Wartość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Stawka Vat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/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Wartość brutto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b/>
                <w:b/>
                <w:bCs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nr katalogowy</w:t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eastAsia="Andale Sans UI;Calibri"/>
                <w:sz w:val="16"/>
                <w:szCs w:val="16"/>
                <w:lang w:eastAsia="en-US" w:bidi="ar-SA"/>
              </w:rPr>
            </w:pPr>
            <w:r>
              <w:rPr>
                <w:rFonts w:eastAsia="Andale Sans UI;Calibri" w:cs="Arial" w:ascii="Arial" w:hAnsi="Arial"/>
                <w:b/>
                <w:bCs/>
                <w:sz w:val="16"/>
                <w:szCs w:val="16"/>
                <w:lang w:eastAsia="en-US" w:bidi="ar-SA"/>
              </w:rPr>
              <w:t>Nazwa handlowa</w:t>
            </w:r>
          </w:p>
        </w:tc>
      </w:tr>
      <w:tr>
        <w:trPr>
          <w:trHeight w:val="419" w:hRule="atLeast"/>
        </w:trPr>
        <w:tc>
          <w:tcPr>
            <w:tcW w:w="42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eastAsia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  <w:t>1</w:t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eastAsia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4"/>
              <w:textAlignment w:val="auto"/>
              <w:rPr>
                <w:rFonts w:ascii="Arial" w:hAnsi="Arial" w:eastAsia="Microsoft YaHei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8"/>
                <w:szCs w:val="18"/>
                <w:lang w:eastAsia="pl-PL" w:bidi="ar-SA"/>
              </w:rPr>
              <w:t>siatka chirurgiczna, monofilamentowa, polipropylenowa, niewchłanialna, o gramarurze 60 g/m˛ i porach 1,5mm (+_ 0,5mm), grubości 0,53 mm, do wzmocnienia powłok brzusznych , z pasami niebieskimi ułatwiającymi widoczność o grubość nici  0.150 ± 0.015m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54"/>
              <w:textAlignment w:val="auto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15 x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Andale Sans UI;Calibri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ja-JP" w:bidi="fa-IR"/>
              </w:rPr>
              <w:t>szt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TimesNewRomanPSMT" w:cs="Arial"/>
                <w:sz w:val="18"/>
                <w:szCs w:val="18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18"/>
                <w:szCs w:val="18"/>
                <w:lang w:eastAsia="en-US" w:bidi="ar-SA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18"/>
                <w:szCs w:val="18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18"/>
                <w:szCs w:val="18"/>
                <w:lang w:eastAsia="en-US" w:bidi="ar-SA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20x3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Andale Sans UI;Calibri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ja-JP" w:bidi="fa-IR"/>
              </w:rPr>
              <w:t>szt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30 x3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Andale Sans UI;Calibri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ja-JP" w:bidi="fa-IR"/>
              </w:rPr>
              <w:t>szt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6x14 cm w kształcie ryby z wycięc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Andale Sans UI;Calibri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ja-JP" w:bidi="fa-IR"/>
              </w:rPr>
              <w:t>szt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 xml:space="preserve">10 x15 c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Andale Sans UI;Calibri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ja-JP" w:bidi="fa-IR"/>
              </w:rPr>
              <w:t>szt.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4"/>
              <w:textAlignment w:val="auto"/>
              <w:rPr>
                <w:rFonts w:ascii="Arial" w:hAnsi="Arial" w:eastAsia="Microsoft YaHei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8"/>
                <w:szCs w:val="18"/>
                <w:lang w:eastAsia="pl-PL" w:bidi="ar-SA"/>
              </w:rPr>
              <w:t xml:space="preserve">siatka chirurgiczna, monofilamentowa, polipropylenowa, niewchłanialna, o gramarurze 36 g/m˛ i porach 1,0mm (+_ 0,5mm), grubości 0,39 mm, do wzmocnienia powłok brzusznych , z pasami niebieskimi ułatwiającymi widoczność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54"/>
              <w:textAlignment w:val="auto"/>
              <w:rPr>
                <w:rFonts w:ascii="Arial" w:hAnsi="Arial" w:eastAsia="Microsoft YaHei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kern w:val="0"/>
                <w:sz w:val="18"/>
                <w:szCs w:val="18"/>
                <w:lang w:eastAsia="pl-PL" w:bidi="ar-SA"/>
              </w:rPr>
              <w:t>6x14  cm w kształcie ryby z wycięciem</w:t>
            </w:r>
          </w:p>
          <w:p>
            <w:pPr>
              <w:pStyle w:val="Normal"/>
              <w:spacing w:lineRule="auto" w:line="254"/>
              <w:textAlignment w:val="auto"/>
              <w:rPr>
                <w:rFonts w:ascii="Arial" w:hAnsi="Arial" w:eastAsia="Andale Sans UI;Calibri" w:cs="Arial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Andale Sans UI;Calibri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ja-JP" w:bidi="fa-IR"/>
              </w:rPr>
              <w:t xml:space="preserve">szt.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kern w:val="2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kern w:val="2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TimesNewRomanPSMT" w:cs="Arial"/>
                <w:sz w:val="20"/>
                <w:szCs w:val="20"/>
                <w:lang w:eastAsia="en-US" w:bidi="ar-SA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2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5478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 xml:space="preserve">Razem netto/brutto    </w:t>
            </w:r>
          </w:p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18"/>
                <w:szCs w:val="18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18"/>
                <w:szCs w:val="18"/>
                <w:lang w:eastAsia="en-US" w:bidi="ar-SA"/>
              </w:rPr>
              <w:t xml:space="preserve">Liczbowo/słownie </w:t>
            </w:r>
          </w:p>
        </w:tc>
        <w:tc>
          <w:tcPr>
            <w:tcW w:w="8562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textAlignment w:val="auto"/>
              <w:rPr>
                <w:rFonts w:ascii="Arial" w:hAnsi="Arial" w:eastAsia="Andale Sans UI;Calibri" w:cs="Arial"/>
                <w:sz w:val="20"/>
                <w:szCs w:val="20"/>
                <w:lang w:eastAsia="en-US" w:bidi="ar-SA"/>
              </w:rPr>
            </w:pPr>
            <w:r>
              <w:rPr>
                <w:rFonts w:eastAsia="Andale Sans UI;Calibri" w:cs="Arial" w:ascii="Arial" w:hAnsi="Arial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ind w:right="2522" w:hanging="0"/>
        <w:rPr/>
      </w:pPr>
      <w:r>
        <w:rPr>
          <w:rFonts w:cs="Arial" w:ascii="Arial" w:hAnsi="Arial"/>
          <w:sz w:val="18"/>
          <w:szCs w:val="18"/>
          <w:u w:val="single"/>
        </w:rPr>
        <w:t>Wymagania:"Karta Implantu" dla pacjenta do każdej siatki, oraz każda siatka min.3 metki do kartoteki pacj</w:t>
      </w:r>
      <w:r>
        <w:rPr>
          <w:rFonts w:eastAsia="Times New Roman" w:cs="Arial" w:ascii="Arial" w:hAnsi="Arial"/>
          <w:sz w:val="18"/>
          <w:szCs w:val="18"/>
          <w:u w:val="single"/>
          <w:lang w:eastAsia="hi-IN"/>
        </w:rPr>
        <w:t>enta.</w:t>
      </w:r>
    </w:p>
    <w:p>
      <w:pPr>
        <w:pStyle w:val="Normal"/>
        <w:ind w:right="2522" w:hanging="0"/>
        <w:rPr>
          <w:rFonts w:ascii="Arial" w:hAnsi="Arial" w:eastAsia="Times New Roman" w:cs="Arial"/>
          <w:b/>
          <w:b/>
          <w:sz w:val="18"/>
          <w:szCs w:val="18"/>
          <w:u w:val="single"/>
          <w:lang w:eastAsia="hi-IN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eastAsia="hi-IN"/>
        </w:rPr>
        <w:t xml:space="preserve">1 Próbka do poz. 1 </w:t>
      </w:r>
    </w:p>
    <w:p>
      <w:pPr>
        <w:pStyle w:val="Standard"/>
        <w:shd w:fill="FFFFFF" w:val="clear"/>
        <w:autoSpaceDE w:val="false"/>
        <w:rPr>
          <w:rFonts w:ascii="Arial" w:hAnsi="Arial" w:eastAsia="Times New Roman" w:cs="Arial"/>
          <w:b/>
          <w:b/>
          <w:color w:val="000000"/>
          <w:sz w:val="18"/>
          <w:szCs w:val="18"/>
          <w:u w:val="single"/>
          <w:lang w:eastAsia="hi-IN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u w:val="single"/>
          <w:lang w:eastAsia="hi-IN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bookmarkStart w:id="0" w:name="_Hlk194574376"/>
      <w:r>
        <w:rPr>
          <w:rFonts w:cs="Arial" w:ascii="Arial" w:hAnsi="Arial"/>
          <w:b/>
          <w:sz w:val="18"/>
        </w:rPr>
        <w:t>FORMULARZ OFERTOWY - pakiet nr 2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  <w:tab/>
        <w:t xml:space="preserve">                                                                                                          </w:t>
      </w:r>
      <w:r>
        <w:rPr/>
        <w:t xml:space="preserve">                          </w:t>
        <w:tab/>
        <w:tab/>
        <w:tab/>
        <w:tab/>
        <w:t>SPZOZ-ZP-271-14/25</w:t>
      </w:r>
      <w:bookmarkEnd w:id="0"/>
    </w:p>
    <w:tbl>
      <w:tblPr>
        <w:tblW w:w="15329" w:type="dxa"/>
        <w:jc w:val="left"/>
        <w:tblInd w:w="-3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980"/>
        <w:gridCol w:w="567"/>
        <w:gridCol w:w="993"/>
        <w:gridCol w:w="1701"/>
        <w:gridCol w:w="1275"/>
        <w:gridCol w:w="1560"/>
        <w:gridCol w:w="1559"/>
        <w:gridCol w:w="2268"/>
      </w:tblGrid>
      <w:tr>
        <w:trPr>
          <w:trHeight w:val="283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Towar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. ne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T %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katalogow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en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handlowa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0"/>
              <w:ind w:hanging="539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pla        Implant do naprawy dna miednicy mniejszej</w:t>
            </w:r>
          </w:p>
          <w:p>
            <w:pPr>
              <w:pStyle w:val="NormalnyWeb"/>
              <w:spacing w:lineRule="atLeast" w:line="198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składający się z 3 elementów</w:t>
            </w:r>
          </w:p>
          <w:p>
            <w:pPr>
              <w:pStyle w:val="NormalnyWeb"/>
              <w:spacing w:lineRule="atLeast" w:line="198" w:before="0" w:after="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i wykonanej z ; polipropylenu monofilamentowego, implant o anatomicznym kształcie z sześcioma ramionami.</w:t>
            </w:r>
          </w:p>
          <w:p>
            <w:pPr>
              <w:pStyle w:val="NormalnyWeb"/>
              <w:spacing w:lineRule="atLeast" w:line="198" w:before="0" w:after="0"/>
              <w:ind w:left="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e ramiona zakończone niebieskimi żyłkami</w:t>
            </w:r>
          </w:p>
          <w:p>
            <w:pPr>
              <w:pStyle w:val="NormalnyWeb"/>
              <w:spacing w:lineRule="atLeast" w:line="198" w:before="0" w:after="0"/>
              <w:ind w:left="204" w:hanging="53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owe ramiona zakończone zielonymi żyłkami.</w:t>
            </w:r>
          </w:p>
          <w:p>
            <w:pPr>
              <w:pStyle w:val="NormalnyWeb"/>
              <w:spacing w:lineRule="atLeast" w:line="198" w:before="0" w:after="0"/>
              <w:ind w:left="204" w:hanging="53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ne ramiona zakończone białymi żyłkami</w:t>
            </w:r>
          </w:p>
          <w:p>
            <w:pPr>
              <w:pStyle w:val="NormalnyWeb"/>
              <w:spacing w:before="0" w:after="0"/>
              <w:ind w:lef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ysokość: 8,5 cm</w:t>
            </w:r>
          </w:p>
          <w:p>
            <w:pPr>
              <w:pStyle w:val="NormalnyWeb"/>
              <w:spacing w:before="0" w:after="0"/>
              <w:ind w:lef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: 6 cm</w:t>
            </w:r>
          </w:p>
          <w:p>
            <w:pPr>
              <w:pStyle w:val="NormalnyWeb"/>
              <w:spacing w:before="0" w:after="0"/>
              <w:ind w:lef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rowatość średnia: 59%</w:t>
            </w:r>
          </w:p>
          <w:p>
            <w:pPr>
              <w:pStyle w:val="NormalnyWeb"/>
              <w:spacing w:before="0" w:after="0"/>
              <w:ind w:left="20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Gramatura maks.19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nyWeb"/>
              <w:spacing w:before="0" w:after="0"/>
              <w:ind w:lef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ubość; 0,27mm</w:t>
            </w:r>
          </w:p>
          <w:p>
            <w:pPr>
              <w:pStyle w:val="NormalnyWeb"/>
              <w:spacing w:before="0" w:after="0"/>
              <w:ind w:lef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4 prowadnice z nitinolu o długości 500mm do przeprowadzania ramion górnych i środkowych</w:t>
            </w:r>
          </w:p>
          <w:p>
            <w:pPr>
              <w:pStyle w:val="NormalnyWeb"/>
              <w:spacing w:lineRule="atLeast" w:line="198" w:before="0" w:after="0"/>
              <w:ind w:lef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 prowadnice z nitinolu o długości 650mm do przeprowadzania ramion dolnych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13467" w:leader="none"/>
              </w:tabs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62" w:hanging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śma do leczenia wysiłkowego nietrzymania moczu, tkana z atraumatycznymi brzegami o kształcie wydłużonej pętelki na całej długości taśmy. Specjalny splot nici zapobiega skręcaniu i rozciąganiu taśmy, niewymagająca plastikowej koszulki 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metryczne 2,5 cm zwężenia na końcach taśmy ułatwiającymi przewleczenie przez igłę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antacja narzędziem wielorazowego użytku.</w:t>
            </w:r>
          </w:p>
          <w:p>
            <w:pPr>
              <w:pStyle w:val="NormalnyWeb"/>
              <w:spacing w:before="0" w:after="0"/>
              <w:ind w:right="-108" w:firstLine="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 polipropylen monofilamentowy o średnicy włókna 0,15mm,</w:t>
            </w:r>
          </w:p>
          <w:p>
            <w:pPr>
              <w:pStyle w:val="NormalnyWeb"/>
              <w:spacing w:before="0" w:after="0"/>
              <w:ind w:right="-108" w:firstLine="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; 49-50 cm, szerokość; 1,25 cm,</w:t>
            </w:r>
          </w:p>
          <w:p>
            <w:pPr>
              <w:pStyle w:val="NormalnyWeb"/>
              <w:spacing w:before="0" w:after="0"/>
              <w:ind w:right="-108" w:firstLine="6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; 0,5 mm,</w:t>
            </w:r>
          </w:p>
          <w:p>
            <w:pPr>
              <w:pStyle w:val="NormalnyWeb"/>
              <w:spacing w:before="0" w:after="0"/>
              <w:ind w:left="743" w:right="-108" w:hanging="743"/>
              <w:rPr/>
            </w:pPr>
            <w:r>
              <w:rPr>
                <w:rFonts w:cs="Arial" w:ascii="Arial" w:hAnsi="Arial"/>
                <w:sz w:val="18"/>
                <w:szCs w:val="18"/>
              </w:rPr>
              <w:t>gramatura: min. 70 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 ,</w:t>
            </w:r>
          </w:p>
          <w:p>
            <w:pPr>
              <w:pStyle w:val="NormalnyWeb"/>
              <w:spacing w:before="0" w:after="0"/>
              <w:ind w:left="743" w:right="-108" w:hanging="7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owatość; 85% ,odporność na rozerwanie 55%,</w:t>
            </w:r>
          </w:p>
          <w:p>
            <w:pPr>
              <w:pStyle w:val="NormalnyWeb"/>
              <w:spacing w:before="0" w:after="0"/>
              <w:ind w:left="743" w:right="-108" w:hanging="7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łużenie max; 57,3%,</w:t>
            </w:r>
          </w:p>
          <w:p>
            <w:pPr>
              <w:pStyle w:val="NormalnyWeb"/>
              <w:spacing w:before="0" w:after="0"/>
              <w:ind w:left="743" w:right="-108" w:hanging="7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łużenie przy 10N ; 8,6%</w:t>
            </w:r>
          </w:p>
          <w:p>
            <w:pPr>
              <w:pStyle w:val="NormalnyWeb"/>
              <w:spacing w:before="0" w:after="0"/>
              <w:ind w:right="-108" w:hanging="74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porów w mm; 1,36x0,42,485x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rylny system leczenia zaburzeń statyki dna miednicy mniejszej - plastyka przednia, </w:t>
            </w:r>
            <w:r>
              <w:rPr>
                <w:rFonts w:cs="Arial" w:ascii="Arial" w:hAnsi="Arial"/>
                <w:sz w:val="18"/>
                <w:szCs w:val="18"/>
              </w:rPr>
              <w:t xml:space="preserve">o następujących parametrach technicznych: </w:t>
              <w:br/>
              <w:t>1. Siatki wykonanej z: polipropylenu monofilamentowego,</w:t>
              <w:br/>
              <w:t xml:space="preserve">2. siatka centralna rozm. 7,9x5cm, </w:t>
              <w:br/>
              <w:t xml:space="preserve">3. ramię długość 16,4cm szerokość 1,2cm w foliowej osłonce, </w:t>
              <w:br/>
              <w:t xml:space="preserve">4. grubość siatki 0,38mm, </w:t>
              <w:br/>
              <w:t xml:space="preserve">5. porowatość 89%, </w:t>
              <w:br/>
              <w:t>6. gramatura 39g/m2                                                                   7. Siatka z 4 ramionami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center" w:pos="13467" w:leader="none"/>
              </w:tabs>
              <w:spacing w:lineRule="atLeast" w:line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orek do morcelacji wykonany z przezroczystego TPU (termoplastycznego poliuretanu), szerokość szerokiego dostępu 200 mm, szerokość wąskiego dostępu 40 mm, wysokość 300 mm. Worek umieszczony w prowadnicy w kształcie tuby o średnicy 15 mm i długości 300 mm. Po rozłożeniu wejście do worka w kształcie sztywnego pierscienia, co umożliwia łatwe wprowadzenie tkanek. Pojemność 2000 ml.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azem netto/brutto </w:t>
            </w:r>
          </w:p>
        </w:tc>
        <w:tc>
          <w:tcPr>
            <w:tcW w:w="609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3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      </w:t>
      </w:r>
      <w:r>
        <w:rPr>
          <w:rFonts w:cs="Arial" w:ascii="Arial" w:hAnsi="Arial"/>
          <w:b/>
          <w:sz w:val="18"/>
        </w:rPr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562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8"/>
        <w:gridCol w:w="2055"/>
        <w:gridCol w:w="705"/>
        <w:gridCol w:w="800"/>
        <w:gridCol w:w="1201"/>
        <w:gridCol w:w="1336"/>
        <w:gridCol w:w="1335"/>
        <w:gridCol w:w="3070"/>
        <w:gridCol w:w="1068"/>
        <w:gridCol w:w="1176"/>
        <w:gridCol w:w="1418"/>
      </w:tblGrid>
      <w:tr>
        <w:trPr>
          <w:trHeight w:val="366" w:hRule="atLeast"/>
        </w:trPr>
        <w:tc>
          <w:tcPr>
            <w:tcW w:w="1456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NIĆ WCHŁANIALNA, SYNTETYCZNA, POWLEKANA PLECIONKA Z KWASU POLIGLIKOLOWEGO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Bezwzględnie wymagane cechy użytkowe:</w:t>
            </w:r>
          </w:p>
          <w:p>
            <w:pPr>
              <w:pStyle w:val="Standarduser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Jałowość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kres podtrzymywania tkankowego:  ok. 5 dni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kres całkowitego wchłaniania masy szwu: około 42 dni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gła ze stali nierdzewnej, odporna na zginanie i łamanie, stabilna w imadle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ocne, pewne połączenie z  nitką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gładka powierzchnia szwu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iezawodność trzymania węzła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łatwe przechodzenie przez  tkanki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nie traumatyzuje tkanek oraz rękawic operatorów,</w:t>
            </w:r>
          </w:p>
          <w:p>
            <w:pPr>
              <w:pStyle w:val="Standarduser"/>
              <w:numPr>
                <w:ilvl w:val="0"/>
                <w:numId w:val="2"/>
              </w:numPr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eakcje tkankowe, zgodność z tkankami, dobra tolerancja tkankow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    termin ważności: min. 2 lat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klejki do kartoteki pacjenta</w:t>
            </w:r>
          </w:p>
        </w:tc>
      </w:tr>
      <w:tr>
        <w:trPr>
          <w:trHeight w:val="1126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opak.</w:t>
            </w:r>
          </w:p>
        </w:tc>
        <w:tc>
          <w:tcPr>
            <w:tcW w:w="3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39" w:hRule="atLeast"/>
        </w:trPr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 xml:space="preserve">1 </w:t>
            </w:r>
            <w:r>
              <w:rPr>
                <w:rFonts w:cs="Arial" w:ascii="Arial" w:hAnsi="Arial"/>
                <w:sz w:val="18"/>
                <w:lang w:val="pl-PL"/>
              </w:rPr>
              <w:t>–  igła  okrągła ½ koła pogrubiona</w:t>
            </w:r>
          </w:p>
          <w:p>
            <w:pPr>
              <w:pStyle w:val="Standardus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-38 mm, nić 90-120 cm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6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18"/>
                <w:szCs w:val="18"/>
                <w:lang w:val="pl-PL"/>
              </w:rPr>
            </w:pPr>
            <w:r>
              <w:rPr>
                <w:rFonts w:eastAsia="TimesNewRomanPSMT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18"/>
                <w:szCs w:val="18"/>
              </w:rPr>
            </w:pPr>
            <w:r>
              <w:rPr>
                <w:rFonts w:eastAsia="TimesNewRomanPSMT"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1/0</w:t>
            </w:r>
            <w:r>
              <w:rPr>
                <w:rFonts w:cs="Arial" w:ascii="Arial" w:hAnsi="Arial"/>
                <w:sz w:val="18"/>
                <w:lang w:val="pl-PL"/>
              </w:rPr>
              <w:t xml:space="preserve"> –  igła  okrągła ½ koła pogrubiona</w:t>
            </w:r>
          </w:p>
          <w:p>
            <w:pPr>
              <w:pStyle w:val="Standardus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36-40 mm, nić 70-90 cm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4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lang w:val="pl-PL"/>
              </w:rPr>
              <w:t>1/0</w:t>
            </w:r>
            <w:r>
              <w:rPr>
                <w:rFonts w:cs="Arial" w:ascii="Arial" w:hAnsi="Arial"/>
                <w:sz w:val="18"/>
                <w:lang w:val="pl-PL"/>
              </w:rPr>
              <w:t xml:space="preserve"> –  igła  okrągła ½ koła pogrubiona</w:t>
            </w:r>
          </w:p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48 mm, nić 70-90 cm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sz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Normal"/>
        <w:rPr>
          <w:rFonts w:eastAsia="Times New Roman"/>
          <w:b/>
          <w:b/>
          <w:sz w:val="18"/>
          <w:szCs w:val="18"/>
          <w:lang w:eastAsia="hi-IN"/>
        </w:rPr>
      </w:pPr>
      <w:r>
        <w:rPr>
          <w:rFonts w:cs="Arial" w:ascii="Arial" w:hAnsi="Arial"/>
          <w:sz w:val="20"/>
          <w:szCs w:val="20"/>
        </w:rPr>
        <w:t xml:space="preserve">3 próbki do poz. 1                          </w:t>
      </w:r>
      <w:r>
        <w:rPr>
          <w:rFonts w:eastAsia="Times New Roman"/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hi-IN"/>
        </w:rPr>
      </w:pPr>
      <w:r>
        <w:rPr>
          <w:rFonts w:eastAsia="Times New Roman" w:cs="Arial" w:ascii="Arial" w:hAnsi="Arial"/>
          <w:b/>
          <w:sz w:val="18"/>
          <w:szCs w:val="18"/>
          <w:lang w:eastAsia="hi-IN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4</w:t>
      </w:r>
    </w:p>
    <w:p>
      <w:pPr>
        <w:pStyle w:val="Standard"/>
        <w:jc w:val="center"/>
        <w:rPr/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  <w:tab/>
        <w:t xml:space="preserve">                                            </w:t>
      </w:r>
      <w:r>
        <w:rPr/>
        <w:t xml:space="preserve">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2074"/>
        <w:gridCol w:w="711"/>
        <w:gridCol w:w="807"/>
        <w:gridCol w:w="1212"/>
        <w:gridCol w:w="1349"/>
        <w:gridCol w:w="1347"/>
        <w:gridCol w:w="3097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0"/>
                <w:lang w:eastAsia="ja-JP" w:bidi="fa-IR"/>
              </w:rPr>
            </w:pPr>
            <w:bookmarkStart w:id="1" w:name="_Hlk194575773"/>
            <w:bookmarkEnd w:id="1"/>
            <w:r>
              <w:rPr>
                <w:rFonts w:cs="Arial" w:ascii="Arial" w:hAnsi="Arial"/>
                <w:b/>
                <w:kern w:val="2"/>
                <w:sz w:val="20"/>
                <w:lang w:eastAsia="ja-JP" w:bidi="fa-IR"/>
              </w:rPr>
              <w:t>NIĆ NIEWCHŁANIALNA, SYNTETYCZNY POLIAMIDOWY MONOFILA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ja-JP" w:bidi="fa-IR"/>
              </w:rPr>
              <w:t>Bezwzględnie wymagane cechy użytkowe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Jałowość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łatwość wiązania węzł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duża zdolność trzymania, bezpieczeństwo węzł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duża wytrzymałość mechaniczna, odporność na zrywanie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gładkość powierzchni, brak włoskowatości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jednolita średnica na całej długości nici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nieograniczony okres trzymania szwu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reakcja tkankowa: zgodność, wysoka obojętność dla ustroju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nie traumatyzuje tkanek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NSimSun" w:cs="Arial"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</w:rPr>
              <w:t>-      termin ważności: min. 2 lat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klejki do kartoteki pacjenta</w:t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2 </w:t>
            </w:r>
            <w:r>
              <w:rPr>
                <w:rFonts w:cs="Arial" w:ascii="Arial" w:hAnsi="Arial"/>
                <w:sz w:val="20"/>
                <w:lang w:val="pl-PL"/>
              </w:rPr>
              <w:t>- igła tnąca ½ koła</w:t>
            </w:r>
          </w:p>
          <w:p>
            <w:pPr>
              <w:pStyle w:val="Standardus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0  mm, nić 90-100 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2 </w:t>
            </w:r>
            <w:r>
              <w:rPr>
                <w:rFonts w:cs="Arial" w:ascii="Arial" w:hAnsi="Arial"/>
                <w:sz w:val="20"/>
                <w:lang w:val="pl-PL"/>
              </w:rPr>
              <w:t>– 2  igły odwrotnie  tnąca 3/8 koła</w:t>
            </w:r>
          </w:p>
          <w:p>
            <w:pPr>
              <w:pStyle w:val="Standardus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77 mm, nić 75 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user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5 </w:t>
            </w:r>
            <w:r>
              <w:rPr>
                <w:rFonts w:cs="Arial" w:ascii="Arial" w:hAnsi="Arial"/>
                <w:sz w:val="20"/>
                <w:lang w:val="pl-PL"/>
              </w:rPr>
              <w:t>– 2 igły odwrotnie tnące  3/8 koła</w:t>
            </w:r>
          </w:p>
          <w:p>
            <w:pPr>
              <w:pStyle w:val="Standardus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90  mm, nić 90 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24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 próbki do poz. 1 -3  </w:t>
      </w:r>
      <w:r>
        <w:rPr>
          <w:rFonts w:eastAsia="Times New Roman"/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FORMULARZ OFERTOWY - pakiet nr 5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  <w:tab/>
        <w:t xml:space="preserve">    </w:t>
      </w:r>
      <w:r>
        <w:rPr/>
        <w:t xml:space="preserve">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2074"/>
        <w:gridCol w:w="711"/>
        <w:gridCol w:w="807"/>
        <w:gridCol w:w="1212"/>
        <w:gridCol w:w="1349"/>
        <w:gridCol w:w="1347"/>
        <w:gridCol w:w="3097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NIĆ NIEWCHŁANIALNA, SYNTETYCZNA,POLIPROPYLENOWY MONOFILAMENT PAKOWANY NA PROS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ja-JP" w:bidi="fa-I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ja-JP" w:bidi="fa-IR"/>
              </w:rPr>
              <w:t>Bezwzględnie wymagane cechy użytk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ja-JP" w:bidi="fa-IR"/>
              </w:rPr>
              <w:t>- JAŁOWOŚ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łatwość wiązania, duża zdolność trzymania i bezpieczeństwa  węzła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 xml:space="preserve">Łatwość przechodzenia przez tkanki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nie traumatyzuje tkanek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reakcja tkankowa: minimalizacja wystąienia niepożądanej reakcji tkankowej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duża wytrzymałość mechaniczna, odporność na zrywanie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ja-JP" w:bidi="fa-IR"/>
              </w:rPr>
              <w:t>igła o zwiększonej stabilności w imadle o kwadratowym, atraumatycznym przekroju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NSimSun" w:cs="Arial"/>
                <w:kern w:val="2"/>
                <w:sz w:val="18"/>
                <w:szCs w:val="18"/>
              </w:rPr>
            </w:pPr>
            <w:r>
              <w:rPr>
                <w:rFonts w:eastAsia="NSimSun" w:cs="Arial" w:ascii="Arial" w:hAnsi="Arial"/>
                <w:kern w:val="2"/>
                <w:sz w:val="18"/>
                <w:szCs w:val="18"/>
              </w:rPr>
              <w:t>-      termin ważności: min. 3 l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klejki do kartoteki pacjent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ja-JP" w:bidi="fa-IR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2/0 - igła okrągła 1/2 koła, 30mm, nić 75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2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3/0 - igła okrągła 1/2 koła, 26 mm, nić 75 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48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5/0 - igła okrągła 1/2 koła, 18 mm, nić 75 cm.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 próbki do poz. 1  </w:t>
      </w:r>
      <w:r>
        <w:rPr>
          <w:rFonts w:eastAsia="Times New Roman"/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hi-IN"/>
        </w:rPr>
      </w:pPr>
      <w:r>
        <w:rPr>
          <w:rFonts w:eastAsia="Times New Roman" w:cs="Arial" w:ascii="Arial" w:hAnsi="Arial"/>
          <w:b/>
          <w:sz w:val="18"/>
          <w:szCs w:val="18"/>
          <w:lang w:eastAsia="hi-IN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6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2074"/>
        <w:gridCol w:w="711"/>
        <w:gridCol w:w="807"/>
        <w:gridCol w:w="1212"/>
        <w:gridCol w:w="1349"/>
        <w:gridCol w:w="1347"/>
        <w:gridCol w:w="3097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Ć NIEWCHŁANIALNA, SYNTETYCZNY  MONOFILA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. 1-6 szew poliamidowy; poz. 7-9 szew polipropylenowy pakowany na prosto o zmniejszonej pamięci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względnie wymagane cechy użytkowe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        Jałowość,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       łatwość wiązania węzła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        duża zdolność trzymania, bezpieczeństwo węzła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      duża wytrzymałość mechaniczna, odporność na zrywanie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       gładkość powierzchni, brak włoskowatości,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      jednolita średnica na całej długości nici,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       nieograniczony okres trzymania szwu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       reakcja tkankowa: zgodność, wysoka obojętność dla ustroju,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       nie traumatyzuje tkanek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        termin ważności: min. 2 lata  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        termin ważności: min. 2 lata  </w:t>
              <w:tab/>
              <w:t xml:space="preserve">    igły okrągłe o zwiększonej stabilności w imadle o kwadratowym, atraumatycznym przekroju</w:t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5/0 - igła tnąca 3/8 koła 18mm, nić min.90 cm zamawiający dopuszcza igłę odwrotnie tnącą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4/0 - igła tnąca 3/8 koła 20mm, nić min.90 cm zamawiający dopuszcza igłę odwrotnie tnącą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156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3/0 - igła tnąca 3/8 koła 30mm, nić min.90 cm zamawiający dopuszcza igłę odwrotnie tnącą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86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2/0 - igła tnąca 3/8 koła 30mm, nić min.90 cm zamawiający dopuszcza igłę odwrotnie tnącą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2220</w:t>
            </w:r>
          </w:p>
          <w:p>
            <w:pPr>
              <w:pStyle w:val="Standarduser"/>
              <w:snapToGrid w:val="false"/>
              <w:jc w:val="center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val="pl-PL"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1/0 - igła tnąca 3/8 koła 35mm, nić min. 90 cm zamawiający dopuszcza igłę odwrotnie tnącą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8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2/0 - igła tnąca , prosta  65mm, nić min. 90 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4/0 - igła okrągła 3/8 koła łatka 3x7mm 2x22mm, nić 75 cm 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5/0 - igła okrągła 1/2 koła łatka 3x7mm 2x18mm, nić 90 cm 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5/0 - igła okrągła 1/2 koła łatka + 1 extra 3x7mm 2x18mm, nić 75 cm</w:t>
            </w:r>
          </w:p>
        </w:tc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 próbki do poz.3-6  </w:t>
      </w:r>
      <w:r>
        <w:rPr>
          <w:rFonts w:eastAsia="Times New Roman"/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hi-IN"/>
        </w:rPr>
      </w:pPr>
      <w:r>
        <w:rPr>
          <w:rFonts w:eastAsia="Times New Roman" w:cs="Arial" w:ascii="Arial" w:hAnsi="Arial"/>
          <w:b/>
          <w:sz w:val="18"/>
          <w:szCs w:val="18"/>
          <w:lang w:eastAsia="hi-IN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7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  <w:tab/>
        <w:t xml:space="preserve">                            </w:t>
      </w:r>
      <w:r>
        <w:rPr/>
        <w:t xml:space="preserve">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2074"/>
        <w:gridCol w:w="711"/>
        <w:gridCol w:w="807"/>
        <w:gridCol w:w="1212"/>
        <w:gridCol w:w="1349"/>
        <w:gridCol w:w="1347"/>
        <w:gridCol w:w="3097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Ć WCHŁANIALNA, SYNTETYCZNA, MONOFILAMENTOWA - POLIGLEKAPRON 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względnie wymagane cechy uży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łow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podtrzymywania tkankowego 21-28 dni, 55% 7 dni, 25% 14 d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kres całkowitego wchłaniania masy szwu: 90 – 120 dn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zakładania i niezawodność trzymania węzł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ża wytrzymałość mechaniczna, odporność na zrywani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adka powierzchnia szwu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przechodzenia przez tkank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traumatyzuje tkanek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lejki do kartoteki pa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ważności: minimum 2 lata</w:t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/0 – igła tnąca kosmetyczna 3/8 koła 30mm, nić 70cm, szew barwiony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/0 – igła tnąca kosmetyczna 3/8 koła 30mm, nić 70cm, szew bezbarwn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/0 – igła tnąca kosmetyczna 3/8 koła 24mm, nić 70cm, szer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/0 – igła tnąca kosmetyczna 3/8 koła 24mm, nić 70cm, szew bezbarwn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/0 – igła tnąca kosmetyczna 3/8 koła 19mm, nić 70cm, sze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/0 – igła tnąca kosmetyczna 3/8 koła 16mm, nić 70cm, szew bezbarwn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/0 – igła okrągła 1/2 koła 26mm, nić 70cm, sze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/0 – igła okrągła 1/2 koła 22mm, nić 70cm, sze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/0 – igła okrągła 1/2 koła 26mm, nić 70cm, sze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/0 – igła okrągła 1/2 koła 30mm, nić 70cm, sze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/0 – igła okrągła 1/2 koła 36mm, nić 70cm, szew barwiony, fioletow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 xml:space="preserve">3 próbki do poz.1  </w:t>
      </w:r>
      <w:r>
        <w:rPr>
          <w:rFonts w:eastAsia="Times New Roman"/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8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54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5"/>
        <w:gridCol w:w="2051"/>
        <w:gridCol w:w="703"/>
        <w:gridCol w:w="798"/>
        <w:gridCol w:w="1199"/>
        <w:gridCol w:w="1337"/>
        <w:gridCol w:w="1333"/>
        <w:gridCol w:w="3065"/>
        <w:gridCol w:w="1066"/>
        <w:gridCol w:w="1174"/>
        <w:gridCol w:w="1413"/>
        <w:gridCol w:w="13"/>
      </w:tblGrid>
      <w:tr>
        <w:trPr>
          <w:trHeight w:val="324" w:hRule="atLeast"/>
        </w:trPr>
        <w:tc>
          <w:tcPr>
            <w:tcW w:w="145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Ć WCHŁANIALNA, SYNTETYCZNA PLECIONKA Z KWASU POLIGLIKOLOWEGO POWLECZONEGO POLIGLIKONATEM LUB                                                         E-KAPROLAKTONEM ORAZ STEARYNIANEM WAP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względnie wymagane cechy uży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łowoś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podtrzymywania tkankowego 28-35 dni, 65% 14 dni, min. 40% 21 d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kres całkowitego wchłonięcia masy szwu, 60-90 dni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ła o kwadratowym, atraumatycznym przekroju dla zwiększonej stabilności w ima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cne, pewne połączenie z nitką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zakładania i niezawodność trzymania węz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adka powierzchnia szwu, giętkoś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e przechodzenie przez tkank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traumatyzuje tkanek oraz rękawic operator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lejki do kartoteki pa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ważności: min. 2 lata</w:t>
            </w:r>
          </w:p>
        </w:tc>
      </w:tr>
      <w:tr>
        <w:trPr>
          <w:trHeight w:val="692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/0 – bez igły,nić na szpulce 1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– bez igły, nić na szpulce 1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/0 – bez igły, nić na szpulce 1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- bez igły, nić na szpulce 1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- bez igły, nić na szpulce 1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/0 - igła okrągła ½ koła 18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/0- igła okrągła½ koła 22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/0 – igła okrągła ½ koła, 30 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/0 - igła okrągła ½ koła, 36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-igła okrągła ½ koła 22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– igła okrągła ½ koła, 30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– igła okrągła ½ koła, 36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8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igła okrągła ½ koła, 48mm, nić 9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igła okrągła ½ koła, 65mm, nić min.9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/0 – igła okrągła ½ koła, 30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/0 – igła okrągła ½ koła, 36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– igła okrągła ½ koła, 30mm, nić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– igła okrągła ½ koła, 36mm, nić min. 9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– igła okrągła ½ koła, 48 mm, nić min. 9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 -igła odwrotnie tnąca ½ koła 48mm, nić min. 90cm.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- igła okrągła ½ koła 36mm, nić min. 9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/0 - bez igły, nić na szpulce- 2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/0 - bez igły, nić na szpulce- 2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/0- bez igły, nić na szpulce- 25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- igła okrągła ½ koła 48mm, nić min. 90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0 – igła okrągła 40mm 5/8 koła, nić dł.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/0 – igła okrągła 27mm 5/8 koła, nić dł. 70-90 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/0 – igła okrągła 27mm 5/8 koła, nić dł. 75cm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</w:tc>
        <w:tc>
          <w:tcPr>
            <w:tcW w:w="403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bookmarkStart w:id="2" w:name="_Hlk194581079"/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</w:rPr>
        <w:t xml:space="preserve">3 próbki do poz.20-25,27 </w:t>
      </w: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  <w:bookmarkEnd w:id="2"/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9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2074"/>
        <w:gridCol w:w="711"/>
        <w:gridCol w:w="807"/>
        <w:gridCol w:w="1212"/>
        <w:gridCol w:w="1349"/>
        <w:gridCol w:w="1347"/>
        <w:gridCol w:w="3097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Ć NIEWCHŁANIALNA, SYNTETYCZNA,  PLECIONY POLIETYLEN TEREFTALATU, POWLEKANA SIALOXAN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względnie wymagane cechy użytkow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łowoś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wiązania, duża zdolność trzymania i bezpieczeństwo węzł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przechodzenia przez tkank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traumatyzuje tkanek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lejki do kartoteki pa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ła o zwiększonej stabilności w imadle, kwadratowy, atraumatyczny przekró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ważności: minimum 3 lata</w:t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/0 - igła okrągła 1/2 koła 30 mm, nić 75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/0 - igła okrągła 1/2 koła 30 mm, nić 75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- igła okrągła 1/2 koła 36 mm, nić 75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- igła okrągło-tnąca 1/2 koła 50 mm, nić 75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3 próbki do poz.</w:t>
      </w:r>
      <w:r>
        <w:rPr>
          <w:rFonts w:cs="Arial" w:ascii="Arial" w:hAnsi="Arial"/>
        </w:rPr>
        <w:t xml:space="preserve">1. </w:t>
      </w:r>
      <w:r>
        <w:rPr>
          <w:rFonts w:eastAsia="Times New Roman"/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0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2074"/>
        <w:gridCol w:w="711"/>
        <w:gridCol w:w="807"/>
        <w:gridCol w:w="1212"/>
        <w:gridCol w:w="1349"/>
        <w:gridCol w:w="1347"/>
        <w:gridCol w:w="3097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Ć WCHŁANIALNA, SYNTETYCZNA, MONOFILAMENTOWA -  POLIDIOKSAN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względnie wymagane cechy użytk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łowoś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res podtrzymywania tkankowego  75% 14 dni, min. 60% 28 dni, 50% 42 d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kres całkowitego wchłaniania masy szwu: 180 – 210 dni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zakładania i niezawodność trzymania węzł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ża wytrzymałość mechaniczna, odporność na zrywani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adka powierzchnia szwu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atwość przechodzenia przez tkank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ła o zwiększonej stabilności w imadle o kwadratowym, atraumatycznym przekr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lejki do kartoteki pacjen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ważności: minimum 2 lata</w:t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/0 - igła okrągła ½ koła 26 mm, nić 70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- igła okrągła ½ koła 36 mm, nić 70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 igła okrągła ½ koła 36 mm, nić 70 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0 – igła okrągła 1/2 koła 26mm, nić 70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0 – igła okrągła 1/2 koła 26mm, nić 70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0 – igła okrągła 1/2 koła 30mm, nić 70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0 – igła okrągła 1/2 koła 36mm, nić 70c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sz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3" w:name="_Hlk194580911"/>
      <w:bookmarkStart w:id="4" w:name="_Hlk194580911"/>
      <w:bookmarkEnd w:id="4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2522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ymagania: 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</w:rPr>
        <w:t xml:space="preserve">2 próbki do poz.3.  </w:t>
      </w: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1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3844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2"/>
        <w:gridCol w:w="4561"/>
        <w:gridCol w:w="1111"/>
        <w:gridCol w:w="971"/>
        <w:gridCol w:w="1111"/>
        <w:gridCol w:w="1111"/>
        <w:gridCol w:w="961"/>
        <w:gridCol w:w="1055"/>
        <w:gridCol w:w="1163"/>
        <w:gridCol w:w="1399"/>
        <w:gridCol w:w="9"/>
      </w:tblGrid>
      <w:tr>
        <w:trPr>
          <w:trHeight w:val="101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396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Klipsy tytanowe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1. Klipsy wykonane z tytanu,  posiadające kształt szewronu w zasobniku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Klipsy mają cechować sekwencję dystalno-proksymalnego zamknięcia z fazą oczkowego  zamykania  na naczyniu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Grubość klipsa jednolita na całej grubości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Zewnętrzna powierzchnia o nieregularnej strukturze gwarantującej stabilność  klipsa w aplikatorze. Wewnętrzna struktura wypukła, romboidalna na całej powierzchni klipsa zabezpieczająca  przed zsunięciem z naczynia. Przekrój porzeczny trójkątny, klipsy posiadające klasę II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2. Klipsy w rozmiarach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 xml:space="preserve">- "M/L" - szerokość otwartego klipsa 7.8 mm, długość otwartych ramion 8.4 mm oraz długość zamkniętych ramion 9.0 mm.       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3. Klipsy pakowane – w sterylne boksy, pakowane po 6 sztuk klipsów, 20 magazynków w opakowaniu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Boks wyposażony w taśmę przylepną do podłoża ułatwiające samodzielne zakładanie klipsa. Sterylność boksów min. 2 lata. Rozmiar „M/L”    zielony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4..etkiety identyfikujące , do dokumentowania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0 klipsów/</w:t>
            </w:r>
          </w:p>
          <w:p>
            <w:pPr>
              <w:pStyle w:val="Standarduser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 magazynków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</w:tc>
        <w:tc>
          <w:tcPr>
            <w:tcW w:w="889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bookmarkStart w:id="5" w:name="_Hlk194580911"/>
      <w:bookmarkEnd w:id="5"/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6" w:name="_Hlk194995953"/>
      <w:bookmarkStart w:id="7" w:name="_Hlk194995953"/>
      <w:bookmarkEnd w:id="7"/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2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 xml:space="preserve">             </w:t>
      </w:r>
      <w:r>
        <w:rPr>
          <w:rFonts w:cs="Arial" w:ascii="Arial" w:hAnsi="Arial"/>
          <w:b/>
          <w:sz w:val="18"/>
        </w:rPr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4655"/>
        <w:gridCol w:w="567"/>
        <w:gridCol w:w="567"/>
        <w:gridCol w:w="1559"/>
        <w:gridCol w:w="1134"/>
        <w:gridCol w:w="1134"/>
        <w:gridCol w:w="981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chłanialne narzędzie do zamykania ran bez używania węzłów ze 180 poliglikonianu</w:t>
            </w:r>
          </w:p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rPr/>
            </w:pPr>
            <w:r>
              <w:rPr/>
              <w:t>2/0 – igła okrągła ½ koła , 26 mm , nić 30 cm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8" w:name="_Hlk194995953"/>
      <w:bookmarkStart w:id="9" w:name="_Hlk194995953"/>
      <w:bookmarkEnd w:id="9"/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3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4513"/>
        <w:gridCol w:w="850"/>
        <w:gridCol w:w="426"/>
        <w:gridCol w:w="1275"/>
        <w:gridCol w:w="1418"/>
        <w:gridCol w:w="1417"/>
        <w:gridCol w:w="993"/>
        <w:gridCol w:w="782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Microsoft YaHei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Monofilamentowy szew haczykowy</w:t>
            </w:r>
            <w:r>
              <w:rPr>
                <w:rFonts w:eastAsia="Microsoft YaHei" w:cs="Arial" w:ascii="Arial" w:hAnsi="Arial"/>
                <w:kern w:val="0"/>
                <w:sz w:val="22"/>
                <w:szCs w:val="22"/>
                <w:lang w:eastAsia="pl-PL" w:bidi="ar-SA"/>
              </w:rPr>
              <w:t xml:space="preserve"> do bezwęzłowego, kontrolowanego zamykania ran wykonany z kopolimeru glikolidu i e-kaprolaktonu, wchłaniajacy się między 90 a 120 dniem, o sile podtrzymania tkankowego ok. 62% po 7 dniach i ok. 27% po 14 dniach od implantacji;  zaopatrzony w igłę, min. 16 haczyków na cm nitki ułożonych spiralnie oraz regulowaną pętlę eliminującą konieczność zakładania węzłów chirurgicznych.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Microsoft YaHei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igła z pętlą, grubość szwu 2-0, długość szwu 45 cm, długość igły 19mm, krzywizna igły 3/8 koła, igła precyzyjnie odwrotnie tnąca PS-2, kolor szwu: niebarwio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igła z pętlą, grubość szwu 2-0, długość szwu 45 cm, długość igły 24mm, krzywizna igły 3/8 koła, igła precyzyjnie odwrotnie tnąca PS-1, kolor szwu: niebarwion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4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4655"/>
        <w:gridCol w:w="567"/>
        <w:gridCol w:w="567"/>
        <w:gridCol w:w="1559"/>
        <w:gridCol w:w="1134"/>
        <w:gridCol w:w="1134"/>
        <w:gridCol w:w="981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Microsoft YaHei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Monofilamentowy szew haczykowy</w:t>
            </w:r>
            <w:r>
              <w:rPr>
                <w:rFonts w:eastAsia="Microsoft YaHei" w:cs="Arial" w:ascii="Arial" w:hAnsi="Arial"/>
                <w:kern w:val="0"/>
                <w:sz w:val="22"/>
                <w:szCs w:val="22"/>
                <w:lang w:eastAsia="pl-PL" w:bidi="ar-SA"/>
              </w:rPr>
              <w:t xml:space="preserve"> do bezwęzłowego, kontrolowanego zamykania ran wykonany z poliestru p-dioksanonu, wchłaniajacy się między 120 a 180 dniem, o sile podtrzymania tkankowego min 80% po 4 tygodniach dla rozmiaru 3/0 i większych;  zaopatrzony w igłę, min. 16 haczyków na cm nitki ułożonych spiralnie oraz regulowaną pętlę eliminującą konieczność zakładania węzłów chirurgicznych. 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Microsoft YaHei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igła z pętlą, grubość szwu 2, długość szwu 70 cm, długość igły 48mm, krzywizna igły 1/2 koła, igła okrągła CTX, kolor szwu: fiolet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igła z pętlą, grubość szwu 1, długość szwu 30 cm, długość igły 36mm, krzywizna igły 1/2 koła, igła okrągła CT-1, kolor szwu: fioletow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5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4697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"/>
        <w:gridCol w:w="4655"/>
        <w:gridCol w:w="567"/>
        <w:gridCol w:w="567"/>
        <w:gridCol w:w="1559"/>
        <w:gridCol w:w="1134"/>
        <w:gridCol w:w="1134"/>
        <w:gridCol w:w="981"/>
        <w:gridCol w:w="1077"/>
        <w:gridCol w:w="1187"/>
        <w:gridCol w:w="1428"/>
        <w:gridCol w:w="7"/>
      </w:tblGrid>
      <w:tr>
        <w:trPr>
          <w:trHeight w:val="355" w:hRule="atLeast"/>
        </w:trPr>
        <w:tc>
          <w:tcPr>
            <w:tcW w:w="146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Microsoft YaHei" w:cs="Arial" w:ascii="Arial" w:hAnsi="Arial"/>
                <w:b/>
                <w:kern w:val="0"/>
                <w:sz w:val="22"/>
                <w:szCs w:val="22"/>
                <w:lang w:eastAsia="pl-PL" w:bidi="ar-SA"/>
              </w:rPr>
              <w:t>Monofilamentowy szew haczykowy</w:t>
            </w:r>
            <w:r>
              <w:rPr>
                <w:rFonts w:eastAsia="Microsoft YaHei" w:cs="Arial" w:ascii="Arial" w:hAnsi="Arial"/>
                <w:kern w:val="0"/>
                <w:sz w:val="22"/>
                <w:szCs w:val="22"/>
                <w:lang w:eastAsia="pl-PL" w:bidi="ar-SA"/>
              </w:rPr>
              <w:t xml:space="preserve"> do bezwęzłowego, kontrolowanego zamykania ran, wykonany izotaktycznego polimeru polipropylenowego o dużej masie cząsteczkowej, niewchłanialny;  zaopatrzony w igłę, min. 16 haczyków na cm nitki ułożonych spiralnie oraz regulowaną pętlę eliminującą konieczność zakładania węzłów chirurgicznych.</w:t>
            </w:r>
          </w:p>
          <w:p>
            <w:pPr>
              <w:pStyle w:val="Normal"/>
              <w:rPr>
                <w:rFonts w:ascii="Arial" w:hAnsi="Arial" w:eastAsia="Microsoft YaHei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Microsoft YaHei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owana wielkość opakowa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asz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tto za 1 opak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25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Microsoft YaHei" w:cs="Arial" w:ascii="Arial" w:hAnsi="Arial"/>
                <w:bCs/>
                <w:kern w:val="0"/>
                <w:sz w:val="18"/>
                <w:szCs w:val="18"/>
                <w:lang w:eastAsia="pl-PL" w:bidi="ar-SA"/>
              </w:rPr>
              <w:t>igła z pętlą, grubość szwu 0, długość szwu 23 cm, długość igły 26mm, krzywizna igły 1/2 koła, igła okrągła CT-2, kolor szwu: niebiesk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s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6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ab/>
        <w:tab/>
        <w:t xml:space="preserve">             </w:t>
      </w:r>
      <w:r>
        <w:rPr/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14/25</w:t>
      </w:r>
    </w:p>
    <w:tbl>
      <w:tblPr>
        <w:tblW w:w="13306" w:type="dxa"/>
        <w:jc w:val="left"/>
        <w:tblInd w:w="-9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"/>
        <w:gridCol w:w="4718"/>
        <w:gridCol w:w="1005"/>
        <w:gridCol w:w="1436"/>
        <w:gridCol w:w="1006"/>
        <w:gridCol w:w="994"/>
        <w:gridCol w:w="1091"/>
        <w:gridCol w:w="1203"/>
        <w:gridCol w:w="1418"/>
        <w:gridCol w:w="29"/>
      </w:tblGrid>
      <w:tr>
        <w:trPr>
          <w:trHeight w:val="1068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Towaru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m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.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 za 1 szt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netto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ucent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katalogowy/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handlowa</w:t>
            </w:r>
          </w:p>
        </w:tc>
      </w:tr>
      <w:tr>
        <w:trPr>
          <w:trHeight w:val="416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Microsoft YaHei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matryca z klejem do tkanek do zabiegów neurochirurgicznych,  (5,5 mg + 2 j.m.)/cm ^ 2, 1 matryca 3 x 2,5 cm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  <w:lang w:val="pl-PL"/>
              </w:rPr>
            </w:pPr>
            <w:r>
              <w:rPr>
                <w:rFonts w:eastAsia="TimesNewRomanPSMT"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PSMT" w:cs="Arial"/>
                <w:sz w:val="20"/>
                <w:szCs w:val="20"/>
              </w:rPr>
            </w:pPr>
            <w:r>
              <w:rPr>
                <w:rFonts w:eastAsia="TimesNewRomanPSMT"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netto/brutto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owo/słowni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18"/>
          <w:szCs w:val="18"/>
          <w:lang w:eastAsia="hi-IN"/>
        </w:rPr>
        <w:t>Plik/dokument należy podpisać kwalifikowanym podpisem elektronicznym lub podpisem zaufanym lub elektronicznym podpisem osobistym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orient="landscape" w:w="16838" w:h="11906"/>
      <w:pgMar w:left="1418" w:right="1418" w:gutter="0" w:header="0" w:top="568" w:footer="0" w:bottom="4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  <w:sz w:val="20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  <w:sz w:val="20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2832" w:right="0" w:firstLine="708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" w:hAnsi="Open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Symbol"/>
      <w:sz w:val="18"/>
    </w:rPr>
  </w:style>
  <w:style w:type="character" w:styleId="WW8Num9z0">
    <w:name w:val="WW8Num9z0"/>
    <w:qFormat/>
    <w:rPr>
      <w:rFonts w:ascii="OpenSymbol" w:hAnsi="OpenSymbol" w:cs="Times New Roman"/>
      <w:sz w:val="18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18"/>
    </w:rPr>
  </w:style>
  <w:style w:type="character" w:styleId="WW8Num17z1">
    <w:name w:val="WW8Num17z1"/>
    <w:qFormat/>
    <w:rPr>
      <w:rFonts w:ascii="Symbol" w:hAnsi="Symbol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Times New Roman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18"/>
    </w:rPr>
  </w:style>
  <w:style w:type="character" w:styleId="WW8Num23z1">
    <w:name w:val="WW8Num23z1"/>
    <w:qFormat/>
    <w:rPr>
      <w:rFonts w:ascii="Symbol" w:hAnsi="Symbol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sz w:val="18"/>
    </w:rPr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18"/>
    </w:rPr>
  </w:style>
  <w:style w:type="character" w:styleId="WW8Num27z0">
    <w:name w:val="WW8Num27z0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rFonts w:ascii="OpenSymbol, ;OpenSymbol" w:hAnsi="OpenSymbol, ;OpenSymbol" w:cs="OpenSymbol, ;OpenSymbol"/>
      <w:sz w:val="20"/>
      <w:lang w:val="pl-PL"/>
    </w:rPr>
  </w:style>
  <w:style w:type="character" w:styleId="WW8Num29z0">
    <w:name w:val="WW8Num29z0"/>
    <w:qFormat/>
    <w:rPr>
      <w:rFonts w:ascii="OpenSymbol, 'Arial Unicode MS';OpenSymbol" w:hAnsi="OpenSymbol, 'Arial Unicode MS';OpenSymbol" w:cs="OpenSymbol, 'Arial Unicode MS';OpenSymbol"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A6">
    <w:name w:val="A6"/>
    <w:qFormat/>
    <w:rPr>
      <w:sz w:val="18"/>
    </w:rPr>
  </w:style>
  <w:style w:type="character" w:styleId="A9">
    <w:name w:val="A9"/>
    <w:qFormat/>
    <w:rPr>
      <w:color w:val="283795"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Calibri"/>
      <w:color w:val="000000"/>
      <w:kern w:val="2"/>
      <w:sz w:val="24"/>
      <w:szCs w:val="24"/>
      <w:lang w:val="pl-PL" w:bidi="hi-IN" w:eastAsia="zh-CN"/>
    </w:rPr>
  </w:style>
  <w:style w:type="paragraph" w:styleId="StandardWW">
    <w:name w:val="Standard (WW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9:10:00Z</dcterms:created>
  <dc:creator>Aldon Lorczak</dc:creator>
  <dc:description/>
  <cp:keywords/>
  <dc:language>en-US</dc:language>
  <cp:lastModifiedBy>Paulina Matuła</cp:lastModifiedBy>
  <cp:lastPrinted>2023-02-09T09:07:00Z</cp:lastPrinted>
  <dcterms:modified xsi:type="dcterms:W3CDTF">2025-04-08T11:05:00Z</dcterms:modified>
  <cp:revision>57</cp:revision>
  <dc:subject/>
  <dc:title>FORMULARZ OFERTOWY - pakiet nr 1</dc:title>
</cp:coreProperties>
</file>